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4"/>
      </w:tblGrid>
      <w:tr>
        <w:trPr/>
        <w:tc>
          <w:tcPr>
            <w:tcW w:w="10614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30"/>
                <w:sz w:val="30"/>
                <w:szCs w:val="30"/>
                <w:vertAlign w:val="baseline"/>
                <w:lang w:val="ru-RU" w:eastAsia="zxx" w:bidi="ar-SA"/>
              </w:rPr>
              <w:t xml:space="preserve">Сочи-Адлер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30"/>
                <w:sz w:val="30"/>
                <w:szCs w:val="30"/>
                <w:vertAlign w:val="baseline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                    Информационное письмо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место проведения зимних Олимпийских игр 2014 года                                 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jc w:val="left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vertAlign w:val="subscript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vertAlign w:val="subscript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В соответствии с Приказом Министра сельского хозяйства Российской Федерации Е.Скрынник от 08 июля 2011г  №228 в   г.Адлер Краснодарского края  с 20 по 22 сентября  т.г. проводится  Всероссийская научно-практическая конференция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zxx"/>
              </w:rPr>
              <w:t xml:space="preserve">«Перспективные направления развития молочной отрасли России в современных условиях»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с привлечением  ведущих ученых и практиков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>Программа работы конференции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 xml:space="preserve">I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Конференц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1.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>Доклады и сообщения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 руководителей и специалистов Минсельхоза РФ,  ученых Россельхозакадемии,   ГНУ ВНИМИ г. Москва, ГНУ ВНИИМС г. Углич, Московского государственного университета прикладной биотехнологии,  Северо-Кавказского государственного технического   университета г. Ставрополь, Российского союза  предприятий молочной отрасли, Национального Союза производителей молока (Союзмолоко), ОНО «Экспериментальная биофабрика» г. Углич, ООО «Эко-Ком». «Силд-Эйр», «Зонд-Пак», ООО «Хр.Хансен» и др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 xml:space="preserve">          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>Краткий перечень вопросов, которые будут рассмотрены на конферен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современное состояние  развития молочной отрасли и перспективы развития рынка молока и молочной продукции;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отраслевая целевая программа развития маслоделия и сыроделия на 2011-2013г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инновационные технологии производства молочных и молокосодержащи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новое в законодательстве ЕврАзЭс и Таможенного союза при производстве и обороте пищевой продук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новые методы и приборы контроля  и д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Стоимость участия в конференции (включая банкет) — 14 000-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en-US" w:eastAsia="zxx" w:bidi="ar-SA"/>
              </w:rPr>
              <w:t>II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Деловые встречи-переговоры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с представителями российских и зарубежных фирм.</w:t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en-US" w:eastAsia="zxx" w:bidi="ar-SA"/>
              </w:rPr>
              <w:t>III</w:t>
            </w: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.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Проведение Всероссийского смотра-конкурса  качества « Молочные продукты –201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1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»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с 1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5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по 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18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сентября  т.г.</w:t>
            </w:r>
          </w:p>
          <w:p>
            <w:pPr>
              <w:pStyle w:val="Normal"/>
              <w:ind w:left="-3" w:right="12" w:hanging="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На смотр-конкурс могут быть представлены все виды  молочной продукции, вырабатываемые на  предприят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Победители конкурса награждаются дипломами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 Министерства сельск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ого хозяйства РФ,  золотыми, серебряными и бронзовыми  медалями  по номинациям: </w:t>
            </w:r>
            <w:r>
              <w:rPr>
                <w:rFonts w:eastAsia="Times New Roman" w:cs="Times New Roman"/>
                <w:b/>
                <w:i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«Лучшая  молочная продукция»; «За  вклад в развитие производства»; «Лучший мастер производства», «Лучшее предприятие», «За  личный вклад в науку».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i/>
                <w:i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63" w:right="12" w:firstLine="15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Регистрационный сбор до 3-х образцов  продукции — 6000 рублей, за каждый дополнительный образец -900 рублей.</w:t>
            </w:r>
          </w:p>
          <w:p>
            <w:pPr>
              <w:pStyle w:val="Normal"/>
              <w:ind w:left="-93" w:right="12" w:firstLine="15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Предприятиям предоставляется право использования логотипа медали при выпуске награжденной продукции.</w:t>
            </w:r>
          </w:p>
          <w:p>
            <w:pPr>
              <w:pStyle w:val="Normal"/>
              <w:ind w:left="435" w:right="0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 xml:space="preserve">IV.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Выставки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«Молочная промышленность Кубани», «Молочные продукты  России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Тематические выставки отечественных и зарубежных фирм- оборудование, упаковка, пищевые ингредиенты, контроль качества и др.</w:t>
            </w:r>
          </w:p>
          <w:p>
            <w:pPr>
              <w:pStyle w:val="Normal"/>
              <w:ind w:left="435" w:right="0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V.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В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ыпуск  сборника материалов конференции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Место проведения конференции: Санаторий  «Коралл», г. Адлер, ул. Ленина,219.</w:t>
            </w:r>
          </w:p>
        </w:tc>
      </w:tr>
      <w:tr>
        <w:trPr>
          <w:trHeight w:val="1633" w:hRule="atLeast"/>
        </w:trPr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Стоимость проживания  с трехразовым питанием - 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санаторий «Коралл»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, от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1750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до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2800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рублей в сутки, справки по тел. (8622) 46-34-57, 46-34-56, заявки на проживание по т/ф (8622) 46-34-55,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/>
                  <w:position w:val="0"/>
                  <w:sz w:val="24"/>
                  <w:sz w:val="24"/>
                  <w:szCs w:val="24"/>
                  <w:vertAlign w:val="baseline"/>
                  <w:lang w:val="en-US" w:eastAsia="zxx" w:bidi="ar-SA"/>
                </w:rPr>
                <w:t>coralala@mail.ru</w:t>
              </w:r>
            </w:hyperlink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 xml:space="preserve">.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Сайт —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www.coral-sochi.ru.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пансионат «Дельфин»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от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1680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до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2700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рублей в сутки, справки по тел. (8622) 46-36-87, 46-36-26, заявки на проживание т/ф (8622) 46-36-10.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E-mail:plan@adlercurortsochi.ru.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Оплата проживания и трехразового питания  не входит в сумму регистрационного взноса. 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Проезд от аэропорта «Адлер» или ж/д станции «Адлер» – маршрутными такси в сторону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г. Сочи до остановки Санаторий «Извест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Обращаем  Ваше внимание! Желательно оплату за проживание произвести заранее перечислением в санаторий «Коралл», пансионат «Дельфин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Справки и заявк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350063, г.Краснодар, ул.Мира, 28,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тел./факс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(861) 268-31-15; 262-28-26, 262-38-9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тел. (861) 268-31-67, 268-65-43, 268-11-18, 268-31-75.Е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-mail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0"/>
                <w:vertAlign w:val="baseline"/>
                <w:lang w:val="en-US" w:eastAsia="zxx" w:bidi="ar-SA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/>
                  <w:position w:val="0"/>
                  <w:sz w:val="24"/>
                  <w:sz w:val="24"/>
                  <w:szCs w:val="24"/>
                  <w:vertAlign w:val="baseline"/>
                  <w:lang w:val="en-US" w:eastAsia="zxx" w:bidi="ar-SA"/>
                </w:rPr>
                <w:t>kubanmilk@mail.ru</w:t>
              </w:r>
            </w:hyperlink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 xml:space="preserve">                                                                                                    </w:t>
            </w:r>
            <w:hyperlink r:id="rId4">
              <w:r>
                <w:rPr>
                  <w:rStyle w:val="InternetLink"/>
                  <w:rFonts w:eastAsia="Times New Roman" w:cs="Times New Roman"/>
                  <w:position w:val="0"/>
                  <w:sz w:val="24"/>
                  <w:sz w:val="24"/>
                  <w:szCs w:val="24"/>
                  <w:vertAlign w:val="baseline"/>
                  <w:lang w:val="en-US" w:eastAsia="zxx" w:bidi="ar-SA"/>
                </w:rPr>
                <w:t>kubmol@mail.ru</w:t>
              </w:r>
            </w:hyperlink>
          </w:p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  <w:t>Оргкомитет по организации и проведению</w:t>
            </w:r>
          </w:p>
          <w:p>
            <w:pPr>
              <w:pStyle w:val="Heading2"/>
              <w:snapToGrid w:val="false"/>
              <w:jc w:val="both"/>
              <w:rPr/>
            </w:pPr>
            <w:r>
              <w:rPr>
                <w:rStyle w:val="InternetLink"/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u w:val="none"/>
                <w:vertAlign w:val="baseline"/>
                <w:lang w:val="ru-RU" w:eastAsia="zxx" w:bidi="zxx"/>
              </w:rPr>
              <w:t>Всероссийской научно-практической конференции</w:t>
            </w:r>
          </w:p>
        </w:tc>
      </w:tr>
    </w:tbl>
    <w:p>
      <w:pPr>
        <w:pStyle w:val="TextBody"/>
        <w:jc w:val="both"/>
        <w:rPr>
          <w:rStyle w:val="InternetLink"/>
          <w:rFonts w:eastAsia="Times New Roman" w:cs="Times New Roman"/>
          <w:b/>
          <w:b/>
          <w:color w:val="auto"/>
          <w:position w:val="0"/>
          <w:sz w:val="22"/>
          <w:sz w:val="22"/>
          <w:szCs w:val="20"/>
          <w:u w:val="none"/>
          <w:vertAlign w:val="baseline"/>
          <w:lang w:val="ru-RU" w:eastAsia="zxx" w:bidi="zxx"/>
        </w:rPr>
      </w:pPr>
      <w:r>
        <w:rPr/>
      </w:r>
    </w:p>
    <w:sectPr>
      <w:type w:val="nextPage"/>
      <w:pgSz w:w="11906" w:h="16838"/>
      <w:pgMar w:left="1134" w:right="289" w:gutter="0" w:header="0" w:top="23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vertAlign w:val="subscript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position w:val="0"/>
      <w:sz w:val="22"/>
      <w:sz w:val="22"/>
      <w:vertAlign w:val="baseline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alala@mail.ru" TargetMode="External"/><Relationship Id="rId3" Type="http://schemas.openxmlformats.org/officeDocument/2006/relationships/hyperlink" Target="mailto:kubanmilk@mail.ru" TargetMode="External"/><Relationship Id="rId4" Type="http://schemas.openxmlformats.org/officeDocument/2006/relationships/hyperlink" Target="mailto:kubmo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13:00Z</dcterms:created>
  <dc:creator>Strannik</dc:creator>
  <dc:description/>
  <dc:language>en-US</dc:language>
  <cp:lastModifiedBy/>
  <cp:lastPrinted>2011-07-12T10:23:00Z</cp:lastPrinted>
  <dcterms:modified xsi:type="dcterms:W3CDTF">2008-08-28T05:38:29Z</dcterms:modified>
  <cp:revision>17</cp:revision>
  <dc:subject/>
  <dc:title>Информационное письмо                                          </dc:title>
</cp:coreProperties>
</file>