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Times New Roman" w:cs="Times New Roman"/>
          <w:color w:val="auto"/>
          <w:position w:val="0"/>
          <w:sz w:val="28"/>
          <w:sz w:val="28"/>
          <w:szCs w:val="20"/>
          <w:vertAlign w:val="baseline"/>
          <w:lang w:val="ru-RU" w:eastAsia="zxx" w:bidi="zxx"/>
        </w:rPr>
      </w:pPr>
      <w:r>
        <w:rPr>
          <w:rFonts w:eastAsia="Times New Roman" w:cs="Times New Roman"/>
          <w:color w:val="auto"/>
          <w:position w:val="0"/>
          <w:sz w:val="28"/>
          <w:sz w:val="28"/>
          <w:szCs w:val="20"/>
          <w:vertAlign w:val="baseline"/>
          <w:lang w:val="ru-RU" w:eastAsia="zxx" w:bidi="zxx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zxx" w:bidi="zxx"/>
        </w:rPr>
      </w:pPr>
      <w:r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zxx" w:bidi="zxx"/>
        </w:rPr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zxx" w:bidi="zxx"/>
        </w:rPr>
      </w:pPr>
      <w:r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zxx" w:bidi="zxx"/>
        </w:rPr>
        <w:tab/>
        <w:tab/>
        <w:tab/>
        <w:tab/>
        <w:tab/>
        <w:tab/>
        <w:tab/>
        <w:tab/>
        <w:t>к  приказу Минсельхоза России</w:t>
      </w:r>
    </w:p>
    <w:p>
      <w:pPr>
        <w:pStyle w:val="Normal"/>
        <w:rPr/>
      </w:pPr>
      <w:r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zxx" w:bidi="zxx"/>
        </w:rPr>
        <w:tab/>
        <w:tab/>
        <w:tab/>
        <w:tab/>
        <w:tab/>
        <w:tab/>
        <w:tab/>
        <w:tab/>
        <w:t xml:space="preserve">от ___ ___ </w:t>
      </w:r>
      <w:r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en-US" w:eastAsia="zxx" w:bidi="zxx"/>
        </w:rPr>
        <w:t>2009г</w:t>
      </w:r>
      <w:r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zxx" w:bidi="zxx"/>
        </w:rPr>
        <w:t>. №_________</w:t>
      </w:r>
    </w:p>
    <w:p>
      <w:pPr>
        <w:pStyle w:val="Normal"/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zxx" w:bidi="zxx"/>
        </w:rPr>
      </w:pPr>
      <w:r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zxx" w:bidi="zxx"/>
        </w:rPr>
      </w:r>
    </w:p>
    <w:p>
      <w:pPr>
        <w:pStyle w:val="Normal"/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zxx" w:bidi="zxx"/>
        </w:rPr>
      </w:pPr>
      <w:r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zxx" w:bidi="zxx"/>
        </w:rPr>
      </w:pPr>
      <w:r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zxx" w:bidi="zxx"/>
        </w:rPr>
      </w:pPr>
      <w:r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zxx" w:bidi="zxx"/>
        </w:rPr>
        <w:t>С О С Т А В</w:t>
      </w:r>
    </w:p>
    <w:p>
      <w:pPr>
        <w:pStyle w:val="Normal"/>
        <w:jc w:val="center"/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zxx" w:bidi="zxx"/>
        </w:rPr>
      </w:pPr>
      <w:r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zxx" w:bidi="zxx"/>
        </w:rPr>
        <w:t>оргкомитета по подготовке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zxx" w:bidi="zxx"/>
        </w:rPr>
        <w:t xml:space="preserve"> </w:t>
      </w:r>
      <w:r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zxx" w:bidi="zxx"/>
        </w:rPr>
        <w:t xml:space="preserve">и проведению Всероссийской научно-практической конференции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zxx" w:bidi="zxx"/>
        </w:rPr>
        <w:t xml:space="preserve"> </w:t>
      </w:r>
      <w:r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zxx" w:bidi="zxx"/>
        </w:rPr>
        <w:t>«Повышение качества молока и молочных продуктов — залог здоровья нации»</w:t>
      </w:r>
    </w:p>
    <w:p>
      <w:pPr>
        <w:pStyle w:val="Normal"/>
        <w:ind w:left="0" w:right="0" w:firstLine="720"/>
        <w:jc w:val="center"/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zxx" w:bidi="zxx"/>
        </w:rPr>
      </w:pPr>
      <w:r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zxx" w:bidi="zxx"/>
        </w:rPr>
      </w:r>
    </w:p>
    <w:p>
      <w:pPr>
        <w:pStyle w:val="Normal"/>
        <w:ind w:left="0" w:right="0" w:firstLine="720"/>
        <w:jc w:val="center"/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zxx" w:bidi="zxx"/>
        </w:rPr>
      </w:pPr>
      <w:r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zxx" w:bidi="zxx"/>
        </w:rPr>
      </w:r>
    </w:p>
    <w:tbl>
      <w:tblPr>
        <w:tblW w:w="990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40"/>
        <w:gridCol w:w="6090"/>
      </w:tblGrid>
      <w:tr>
        <w:trPr/>
        <w:tc>
          <w:tcPr>
            <w:tcW w:w="35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 xml:space="preserve">Колончин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>Кирилл Викторович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>директор Деппищепромрынка, председатель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>Лисицын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>Андрей Борисови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>вице-президент Россельхозакадеми,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>заместитель председателя (по согласованию)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 xml:space="preserve">Серегин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>Сергей  Николаевич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>заместитель директора Деппищепромарынка,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>заместитель председателя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 xml:space="preserve">Чубов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>Пётр Прокофьеви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 xml:space="preserve">генеральный директор ассоциации предприятий  молочной промышленности «Кубаньмолоко» –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>заместитель председателя  (по согласованию)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>Гаркуш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>Сергей Валентинови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>руководитель Департамента сельского хозяйства и перерабатывающей промышленности Краснодарского края (по согласованию)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 xml:space="preserve">Евдокимов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>Иван Алексееви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 xml:space="preserve">Заведующий кафедрой технологии молока и молочных продуктов Северо-Кавказского государственного технического университет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>г.Ставрополь (по согласованию)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 xml:space="preserve">Кузнецов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>Татьяна Андреевн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>Главный редактор журнала «Молочная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>промышленность» (по согласованию)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 xml:space="preserve">Лабинов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>Владимир Витальеви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>Исполнительный директор Российского Союза предприятий молочной отрасли (по согласованию)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 xml:space="preserve">Подгорная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>Наталья Михайловн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 xml:space="preserve">Начальник отдела переработки продукции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>животноводства департамента сельского хозяйства и перерабатывающей промышленности  Краснодарского края (по согласованию)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 xml:space="preserve">Свириденко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>Юрий Яковлеви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>Директор ГНУ «Всероссийский научно-исследовательский институт маслоделия и сыроделия» Россельхозакадемии» (по согласованию)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 xml:space="preserve">Свирин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>Надежда Петровна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>Заместитель начальника отдел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>Деппищепромрынка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>Харитонов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>Владимир Дмитриеви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  <w:t>Директор ГНУ «Всероссийский научно-исследовательский институт молочной промышленности» Россельхозакадемии (по согласованию)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zxx"/>
              </w:rPr>
            </w:r>
          </w:p>
        </w:tc>
      </w:tr>
    </w:tbl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zxx" w:bidi="zxx"/>
        </w:rPr>
      </w:pPr>
      <w:r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zxx" w:bidi="zxx"/>
        </w:rPr>
      </w:r>
    </w:p>
    <w:p>
      <w:pPr>
        <w:pStyle w:val="Normal"/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zxx" w:bidi="zxx"/>
        </w:rPr>
      </w:pPr>
      <w:r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zxx" w:bidi="zxx"/>
        </w:rPr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8"/>
        <w:szCs w:val="20"/>
        <w:vertAlign w:val="subscript"/>
        <w:lang w:val="ru-RU" w:eastAsia="zxx" w:bidi="zxx"/>
      </w:rPr>
    </w:pPr>
    <w:r>
      <w:rPr>
        <w:rFonts w:eastAsia="Times New Roman" w:cs="Times New Roman"/>
        <w:color w:val="auto"/>
        <w:sz w:val="28"/>
        <w:szCs w:val="20"/>
        <w:vertAlign w:val="subscript"/>
        <w:lang w:val="ru-RU" w:eastAsia="zxx" w:bidi="zxx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96125</wp:posOffset>
              </wp:positionH>
              <wp:positionV relativeFrom="paragraph">
                <wp:posOffset>635</wp:posOffset>
              </wp:positionV>
              <wp:extent cx="43815" cy="1962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5pt;height:15.45pt;mso-wrap-distance-left:0pt;mso-wrap-distance-right:0pt;mso-wrap-distance-top:0pt;mso-wrap-distance-bottom:0pt;margin-top:0.05pt;mso-position-vertical-relative:text;margin-left:55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vertAlign w:val="subscript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position w:val="0"/>
      <w:sz w:val="24"/>
      <w:sz w:val="24"/>
      <w:vertAlign w:val="baseli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position w:val="0"/>
      <w:sz w:val="28"/>
      <w:sz w:val="28"/>
      <w:vertAlign w:val="baseline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center"/>
    </w:pPr>
    <w:rPr>
      <w:position w:val="0"/>
      <w:sz w:val="28"/>
      <w:sz w:val="28"/>
      <w:vertAlign w:val="baseline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position w:val="0"/>
      <w:sz w:val="28"/>
      <w:sz w:val="28"/>
      <w:vertAlign w:val="baseline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0:24:00Z</dcterms:created>
  <dc:creator>Strannik</dc:creator>
  <dc:description/>
  <dc:language>en-US</dc:language>
  <cp:lastModifiedBy/>
  <cp:lastPrinted>2010-04-05T15:13:00Z</cp:lastPrinted>
  <dcterms:modified xsi:type="dcterms:W3CDTF">2008-04-30T05:17:41Z</dcterms:modified>
  <cp:revision>10</cp:revision>
  <dc:subject/>
  <dc:title>Министерство сельского хозяйства</dc:title>
</cp:coreProperties>
</file>