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color w:val="auto"/>
          <w:sz w:val="20"/>
          <w:szCs w:val="20"/>
          <w:lang w:val="ru-RU" w:eastAsia="ru-RU" w:bidi="ru-RU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Lucida Sans Unicode" w:cs="Tahoma"/>
          <w:color w:val="auto"/>
          <w:sz w:val="24"/>
          <w:szCs w:val="24"/>
          <w:lang w:val="ru-RU" w:eastAsia="ru-RU" w:bidi="ru-RU"/>
        </w:rPr>
      </w:pPr>
      <w:r>
        <w:rPr>
          <w:rFonts w:eastAsia="Lucida Sans Unicode" w:cs="Tahoma"/>
          <w:color w:val="auto"/>
          <w:sz w:val="24"/>
          <w:szCs w:val="24"/>
          <w:lang w:val="ru-RU" w:eastAsia="ru-RU" w:bidi="ru-RU"/>
        </w:rPr>
        <w:t>ПРОЕКТ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0"/>
          <w:szCs w:val="20"/>
          <w:lang w:val="ru-RU" w:eastAsia="ru-RU" w:bidi="ru-RU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ru-RU" w:eastAsia="ru-RU" w:bidi="ru-RU"/>
        </w:rPr>
        <w:t>П Р О Г Р А М М А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0"/>
          <w:szCs w:val="20"/>
          <w:lang w:val="ru-RU" w:eastAsia="ru-RU" w:bidi="ru-RU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ru-RU" w:eastAsia="ru-RU" w:bidi="ru-RU"/>
        </w:rPr>
        <w:t xml:space="preserve">проведения Всероссийской научно-практической конференции 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0"/>
          <w:szCs w:val="20"/>
          <w:lang w:val="ru-RU" w:eastAsia="ru-RU" w:bidi="ru-RU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ru-RU" w:eastAsia="ru-RU" w:bidi="ru-RU"/>
        </w:rPr>
        <w:t>«Перспективные направления развития молочной отрасли  России в современных условиях»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14"/>
          <w:szCs w:val="14"/>
          <w:lang w:val="ru-RU" w:eastAsia="ru-RU" w:bidi="ru-RU"/>
        </w:rPr>
      </w:pPr>
      <w:r>
        <w:rPr>
          <w:rFonts w:eastAsia="Lucida Sans Unicode" w:cs="Tahoma"/>
          <w:b/>
          <w:bCs/>
          <w:color w:val="auto"/>
          <w:sz w:val="14"/>
          <w:szCs w:val="14"/>
          <w:lang w:val="ru-RU" w:eastAsia="ru-RU" w:bidi="ru-RU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ru-RU" w:eastAsia="ru-RU" w:bidi="ru-RU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ru-RU" w:eastAsia="ru-RU" w:bidi="ru-RU"/>
        </w:rPr>
        <w:t xml:space="preserve">19 сентября  2011г.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ru-RU" w:eastAsia="ru-RU" w:bidi="ru-RU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ru-RU" w:eastAsia="ru-RU" w:bidi="ru-RU"/>
        </w:rPr>
        <w:t>(понедельник)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16"/>
          <w:szCs w:val="16"/>
          <w:lang w:val="ru-RU" w:eastAsia="ru-RU" w:bidi="ru-RU"/>
        </w:rPr>
      </w:pPr>
      <w:r>
        <w:rPr>
          <w:rFonts w:eastAsia="Lucida Sans Unicode" w:cs="Tahoma"/>
          <w:b/>
          <w:bCs/>
          <w:color w:val="auto"/>
          <w:sz w:val="16"/>
          <w:szCs w:val="16"/>
          <w:lang w:val="ru-RU" w:eastAsia="ru-RU" w:bidi="ru-RU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832"/>
        <w:gridCol w:w="8265"/>
      </w:tblGrid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9097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>Регистрация участников конференции, размещение в санатории «Коралл», пансионате «Дельфин»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9097" w:type="dxa"/>
            <w:gridSpan w:val="2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ru-RU"/>
              </w:rPr>
              <w:t xml:space="preserve">                                          </w:t>
            </w:r>
            <w:r>
              <w:rPr>
                <w:rFonts w:eastAsia="Lucida Sans Unicode" w:cs="Tahoma"/>
                <w:b/>
                <w:bCs/>
                <w:color w:val="auto"/>
                <w:sz w:val="18"/>
                <w:szCs w:val="18"/>
                <w:lang w:val="ru-RU" w:eastAsia="ru-RU" w:bidi="ru-RU"/>
              </w:rPr>
              <w:t>20 сентября 2011г. (вторник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9097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>Открытие конференции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  <w:t>2</w:t>
            </w:r>
          </w:p>
        </w:tc>
        <w:tc>
          <w:tcPr>
            <w:tcW w:w="9097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>Перспективные направления развития молочной промышленности в свете обеспечения продовольственной безопасности России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832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r>
          </w:p>
        </w:tc>
        <w:tc>
          <w:tcPr>
            <w:tcW w:w="8265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>Серегин Сергей Николаевич -</w:t>
            </w:r>
          </w:p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>заместитель директора Деппищепрома Министерства сельского хозяйства Российской Федерации, д.т.н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  <w:t>3</w:t>
            </w:r>
          </w:p>
        </w:tc>
        <w:tc>
          <w:tcPr>
            <w:tcW w:w="9097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  <w:t>Инновационные направления развития научных исследований по переработке молока, направленные на повышение качества и безопасности молочных продукто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832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r>
          </w:p>
        </w:tc>
        <w:tc>
          <w:tcPr>
            <w:tcW w:w="8265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  <w:t>Аксёнова Лариса Михайловна — секретарь отдела хранения и переработки сельскохозяйственной продукции Российской академии сельскохозяйственных наук, академик</w:t>
            </w:r>
          </w:p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  <w:t>4</w:t>
            </w:r>
          </w:p>
        </w:tc>
        <w:tc>
          <w:tcPr>
            <w:tcW w:w="9097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  <w:t>Основные направления повышения эффективности производства пищевой и перерабатывающей промышленности Краснодарского края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832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r>
          </w:p>
        </w:tc>
        <w:tc>
          <w:tcPr>
            <w:tcW w:w="826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>Михайлов Сергей Евгеньевич -</w:t>
            </w:r>
          </w:p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  <w:t>начальник управления пищевой и перерабатывающей промышленности департамента сельского хозяйства и перерабатывающей промышленности Краснодарского края</w:t>
            </w:r>
          </w:p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  <w:t>5</w:t>
            </w:r>
          </w:p>
        </w:tc>
        <w:tc>
          <w:tcPr>
            <w:tcW w:w="9097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>Перспективные направления развития отечественных технологий цельномолочной отрасли России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832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r>
          </w:p>
        </w:tc>
        <w:tc>
          <w:tcPr>
            <w:tcW w:w="8265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 xml:space="preserve">Харитонов Владимир Дмитриевич - </w:t>
            </w:r>
          </w:p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>директор Государственного научного учреждения «Всероссийский научно-исследовательский институт молочной промышленности», академик Российской академии сельскохозяйственных наук.</w:t>
            </w:r>
          </w:p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  <w:t>6</w:t>
            </w:r>
          </w:p>
        </w:tc>
        <w:tc>
          <w:tcPr>
            <w:tcW w:w="9097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>Отраслевая целевая программа «Развитие маслоделия и сыроделия на 2011-2013 годы»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832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r>
          </w:p>
        </w:tc>
        <w:tc>
          <w:tcPr>
            <w:tcW w:w="8265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 xml:space="preserve">Свириденко Юрий Яковлевич – </w:t>
            </w:r>
          </w:p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>директор государственного научного учреждения «Всероссийский научно-исследовательский институт маслоделия и сыроделия», член-корреспондент Российской академии сельскохозяйственных наук,  д.б.н.</w:t>
            </w:r>
          </w:p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  <w:t>7</w:t>
            </w:r>
          </w:p>
        </w:tc>
        <w:tc>
          <w:tcPr>
            <w:tcW w:w="9097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  <w:t>Состояние и перспективы молочной индустрии в мире и Российской Федерации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832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r>
          </w:p>
        </w:tc>
        <w:tc>
          <w:tcPr>
            <w:tcW w:w="8265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  <w:t>Лабинов Владимир Витальевич — исполнительный директор НО «Российский союз предприятий молочной отрасли», к.т.н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  <w:t>8</w:t>
            </w:r>
          </w:p>
        </w:tc>
        <w:tc>
          <w:tcPr>
            <w:tcW w:w="9097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  <w:t>Нормативно-правовое обеспечение организации санитарно-гигиенического контроля на молокоперерабатывающих предприятиях. Применение положений Соглашения Таможенного союза по санитарным мерам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832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r>
          </w:p>
        </w:tc>
        <w:tc>
          <w:tcPr>
            <w:tcW w:w="8265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  <w:t>Клиндухов Валерий Павлович, руководитель управления Роспотребнадзора по Краснодарскому краю,к.т.н.</w:t>
            </w:r>
          </w:p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  <w:t>9</w:t>
            </w:r>
          </w:p>
        </w:tc>
        <w:tc>
          <w:tcPr>
            <w:tcW w:w="9097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  <w:t>Стратегия развития молочного животноводства в свете обеспечения продовольственной безопасности России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832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r>
          </w:p>
        </w:tc>
        <w:tc>
          <w:tcPr>
            <w:tcW w:w="8265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  <w:t>Даниленко Андрей Данилович- председатель правления Национального союза производителей молока (Союзмолоко)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  <w:t>10</w:t>
            </w:r>
          </w:p>
        </w:tc>
        <w:tc>
          <w:tcPr>
            <w:tcW w:w="9097" w:type="dxa"/>
            <w:gridSpan w:val="2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 xml:space="preserve">Упаковочные системы </w:t>
            </w:r>
            <w:r>
              <w:rPr>
                <w:rFonts w:eastAsia="Lucida Sans Unicode" w:cs="Tahoma"/>
                <w:color w:val="auto"/>
                <w:sz w:val="18"/>
                <w:szCs w:val="18"/>
                <w:lang w:val="en-US" w:eastAsia="ru-RU" w:bidi="ru-RU"/>
              </w:rPr>
              <w:t xml:space="preserve">Cryovac- </w:t>
            </w: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>стратегия, приносящая успех в производстве качественных и безопасных молочных продукто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832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r>
          </w:p>
        </w:tc>
        <w:tc>
          <w:tcPr>
            <w:tcW w:w="8265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>Рогов Григорий Новомирович- управляющий компанией ООО «Силд Эйр».г Москва, к.т.н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832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r>
          </w:p>
        </w:tc>
        <w:tc>
          <w:tcPr>
            <w:tcW w:w="8265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ru-RU"/>
              </w:rPr>
              <w:t xml:space="preserve">                                </w:t>
            </w:r>
            <w:r>
              <w:rPr>
                <w:rFonts w:eastAsia="Lucida Sans Unicode" w:cs="Tahoma"/>
                <w:b/>
                <w:bCs/>
                <w:color w:val="auto"/>
                <w:sz w:val="18"/>
                <w:szCs w:val="18"/>
                <w:lang w:val="ru-RU" w:eastAsia="ru-RU" w:bidi="ru-RU"/>
              </w:rPr>
              <w:t>21 сентября 2011г.(среда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9097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>Рациональные технологии переработки творожной сыворотки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832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r>
          </w:p>
        </w:tc>
        <w:tc>
          <w:tcPr>
            <w:tcW w:w="8265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>Евдокимов Иван Алексеевич- заведующий кафедрой «Технология молока и молочных продуктов» Северо-Кавказского государственного технического университета, г.Ставрополь,профессор, д.т.н.</w:t>
            </w:r>
          </w:p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  <w:t>2</w:t>
            </w:r>
          </w:p>
        </w:tc>
        <w:tc>
          <w:tcPr>
            <w:tcW w:w="9097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  <w:t>Направления развития упаковки для молока и молочной продукции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832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r>
          </w:p>
        </w:tc>
        <w:tc>
          <w:tcPr>
            <w:tcW w:w="8265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  <w:t>Федотова Ольга  Борисовна-</w:t>
            </w:r>
          </w:p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  <w:t>заместитель директора по научной работе ГНУ «Всероссийский НИИ молочной промышленности» Российской академии сельскохозяйственных наук, д.т.н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  <w:t>3</w:t>
            </w:r>
          </w:p>
        </w:tc>
        <w:tc>
          <w:tcPr>
            <w:tcW w:w="9097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  <w:t>Микробиологические критерии хранимоспособности молочных продуктов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832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r>
          </w:p>
        </w:tc>
        <w:tc>
          <w:tcPr>
            <w:tcW w:w="826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>Свириденко  Галина Михайловна-</w:t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>заведующая отделом микробиологии ГНУ ВНИИМС Россельхозакадемии, г.Углич, к.т.н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  <w:t>4</w:t>
            </w:r>
          </w:p>
        </w:tc>
        <w:tc>
          <w:tcPr>
            <w:tcW w:w="9097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  <w:t>Новое в законодательстве ЕврАзЭС и Таможенного союза при производстве и обороте пищевой продукции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832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r>
          </w:p>
        </w:tc>
        <w:tc>
          <w:tcPr>
            <w:tcW w:w="8265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  <w:t xml:space="preserve">Абдуллаева Лариса Владимировна — </w:t>
            </w:r>
          </w:p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  <w:t>ответственный секретарь ТК 470 НО «Российский союза предприятий молочной отрасли», к.т.н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  <w:t>5</w:t>
            </w:r>
          </w:p>
        </w:tc>
        <w:tc>
          <w:tcPr>
            <w:tcW w:w="9097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  <w:t>Пороки сыра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832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r>
          </w:p>
        </w:tc>
        <w:tc>
          <w:tcPr>
            <w:tcW w:w="8265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  <w:t>Сорокин Михаил Юрьевич- заведующий Угличским отделением «Государственного учреждения Ярославского государственного института качества сырья и пищевых продуктов»  (ГУ ЯГИКСПП),к.т.н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  <w:t>6</w:t>
            </w:r>
          </w:p>
        </w:tc>
        <w:tc>
          <w:tcPr>
            <w:tcW w:w="9097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>Контроль показателей безопасности молочной продукции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832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r>
          </w:p>
        </w:tc>
        <w:tc>
          <w:tcPr>
            <w:tcW w:w="8265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  <w:t>Юрова Елена Анатольевна -</w:t>
            </w:r>
          </w:p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  <w:t>Заведующая лабораторией технохимконтроля ГНУ «Всероссийский НИИ молочной промышленности» Российской академии сельскохозяйственных наук, руководитель испытательной лаборатории «Молоко» , г.Москв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  <w:t>7</w:t>
            </w:r>
          </w:p>
        </w:tc>
        <w:tc>
          <w:tcPr>
            <w:tcW w:w="9097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>Проблемы обеспечения и сохранности качества продуктов сыроделия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832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r>
          </w:p>
        </w:tc>
        <w:tc>
          <w:tcPr>
            <w:tcW w:w="8265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  <w:t>Мордвинова Валентина Александровна —заведующая отделом сыроделия ГНУ «Всероссийский научно-исследовательский институт маслоделия и сыроделия» Российской академии сельскохозяйственных наук, г.Углич,к.т.н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  <w:t>8</w:t>
            </w:r>
          </w:p>
        </w:tc>
        <w:tc>
          <w:tcPr>
            <w:tcW w:w="9097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  <w:t>Молочная промышленность России на страницах отраслевого журнала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832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r>
          </w:p>
        </w:tc>
        <w:tc>
          <w:tcPr>
            <w:tcW w:w="8265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  <w:t>Кузнецова Татьяна Андреевна-</w:t>
            </w:r>
          </w:p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  <w:t>главный редактор журнала «Молочная промышленность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  <w:t>9</w:t>
            </w:r>
          </w:p>
        </w:tc>
        <w:tc>
          <w:tcPr>
            <w:tcW w:w="9097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>Обеспечение качества и безопасности пищевой продукции на стадии расфасовки и упаковки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832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r>
          </w:p>
        </w:tc>
        <w:tc>
          <w:tcPr>
            <w:tcW w:w="8265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>Лежепёков Сергей Сергеевич -</w:t>
            </w:r>
          </w:p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>ООО «ПРОФИТЭКС», г.Пятигорск, Ставропольский край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9097" w:type="dxa"/>
            <w:gridSpan w:val="2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  <w:t xml:space="preserve">                                      </w:t>
            </w: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eastAsia="ru-RU" w:bidi="ru-RU"/>
              </w:rPr>
              <w:t xml:space="preserve">  </w:t>
            </w:r>
            <w:r>
              <w:rPr>
                <w:rFonts w:eastAsia="Lucida Sans Unicode" w:cs="Tahoma"/>
                <w:b/>
                <w:bCs/>
                <w:color w:val="auto"/>
                <w:sz w:val="18"/>
                <w:szCs w:val="18"/>
                <w:lang w:val="ru-RU" w:eastAsia="ru-RU" w:bidi="ru-RU"/>
              </w:rPr>
              <w:t>22 сентября (четверг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9097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  <w:t>Биологические аспекты управления качеством сыров с помощью бактериальных культур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832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r>
          </w:p>
        </w:tc>
        <w:tc>
          <w:tcPr>
            <w:tcW w:w="8265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  <w:t>Сорокина Нинель Петровна-</w:t>
            </w:r>
          </w:p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  <w:t>директор ФГУП «Экспериментальная биофабрика», г.Углич, к.т.н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  <w:t>2</w:t>
            </w:r>
          </w:p>
        </w:tc>
        <w:tc>
          <w:tcPr>
            <w:tcW w:w="9097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  <w:t>Оценка рисков при производстве молочной продукции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832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r>
          </w:p>
        </w:tc>
        <w:tc>
          <w:tcPr>
            <w:tcW w:w="8265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  <w:t>Шепелева Елена Васильевна-</w:t>
            </w:r>
          </w:p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  <w:t>заведующая лабораторией сертификации ГНУ «Всероссийский научно-исследовательский институт молочной промышленности» Российской академии сельскохозяйственных наук, г.Москва, к.т.н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  <w:t>3</w:t>
            </w:r>
          </w:p>
        </w:tc>
        <w:tc>
          <w:tcPr>
            <w:tcW w:w="9097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18"/>
                <w:szCs w:val="18"/>
                <w:lang w:val="ru-RU" w:eastAsia="ru-RU" w:bidi="ru-RU"/>
              </w:rPr>
              <w:t>Современный подход к санитарии — основа безопаности молочной продукции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832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r>
          </w:p>
        </w:tc>
        <w:tc>
          <w:tcPr>
            <w:tcW w:w="8265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>Канунникова Е.В.-</w:t>
            </w:r>
          </w:p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>специалист отдела маркетинга гигиены перерабатывающей промышленности ООО «Рабос Интернешнл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  <w:t>4</w:t>
            </w:r>
          </w:p>
        </w:tc>
        <w:tc>
          <w:tcPr>
            <w:tcW w:w="9097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>Современные исследования по технологии производства и хранения продуктов маслоделия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832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r>
          </w:p>
        </w:tc>
        <w:tc>
          <w:tcPr>
            <w:tcW w:w="8265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>Топникова Елена Васильевна-</w:t>
            </w:r>
          </w:p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>зав.отделом маслоделия ГНУ ВНИИМС Россельхозакадемии Российской Федерации, к.т.н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  <w:t>5</w:t>
            </w:r>
          </w:p>
        </w:tc>
        <w:tc>
          <w:tcPr>
            <w:tcW w:w="9097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>Оборудование для производства молочных продуктов от компании ООО «ФАСА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832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r>
          </w:p>
        </w:tc>
        <w:tc>
          <w:tcPr>
            <w:tcW w:w="8265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>Представитель компании ООО «ФАСА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  <w:t>6</w:t>
            </w:r>
          </w:p>
        </w:tc>
        <w:tc>
          <w:tcPr>
            <w:tcW w:w="9097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>Выступления, обмен мнениями  участников конференции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  <w:t>7</w:t>
            </w:r>
          </w:p>
        </w:tc>
        <w:tc>
          <w:tcPr>
            <w:tcW w:w="9097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>Сообщение о результатах смотра-конкурса «Молочные продукты-2011»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9097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>Награждение победителей смотра-конкурса.</w:t>
            </w:r>
          </w:p>
        </w:tc>
      </w:tr>
      <w:tr>
        <w:trPr>
          <w:trHeight w:val="488" w:hRule="atLeast"/>
        </w:trPr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9097" w:type="dxa"/>
            <w:gridSpan w:val="2"/>
            <w:tcBorders/>
          </w:tcPr>
          <w:p>
            <w:pPr>
              <w:pStyle w:val="Style17"/>
              <w:snapToGrid w:val="false"/>
              <w:jc w:val="left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>Окончание работы конференции</w:t>
            </w:r>
          </w:p>
        </w:tc>
      </w:tr>
      <w:tr>
        <w:trPr>
          <w:trHeight w:val="488" w:hRule="atLeast"/>
        </w:trPr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9097" w:type="dxa"/>
            <w:gridSpan w:val="2"/>
            <w:tcBorders/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ru-RU"/>
              </w:rPr>
              <w:t xml:space="preserve">                                      </w:t>
            </w: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eastAsia="ru-RU" w:bidi="ru-RU"/>
              </w:rPr>
              <w:t xml:space="preserve">  </w:t>
            </w:r>
            <w:r>
              <w:rPr>
                <w:rFonts w:eastAsia="Lucida Sans Unicode" w:cs="Tahoma"/>
                <w:b/>
                <w:bCs/>
                <w:color w:val="auto"/>
                <w:sz w:val="18"/>
                <w:szCs w:val="18"/>
                <w:lang w:val="ru-RU" w:eastAsia="ru-RU" w:bidi="ru-RU"/>
              </w:rPr>
              <w:t>23 сентября 2011г.(пятница)</w:t>
            </w:r>
          </w:p>
        </w:tc>
      </w:tr>
      <w:tr>
        <w:trPr>
          <w:trHeight w:val="488" w:hRule="atLeast"/>
        </w:trPr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ru-RU" w:eastAsia="ru-RU" w:bidi="ru-RU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9097" w:type="dxa"/>
            <w:gridSpan w:val="2"/>
            <w:tcBorders/>
          </w:tcPr>
          <w:p>
            <w:pPr>
              <w:pStyle w:val="Style17"/>
              <w:snapToGrid w:val="false"/>
              <w:jc w:val="left"/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ru-RU" w:eastAsia="ru-RU" w:bidi="ru-RU"/>
              </w:rPr>
              <w:t>Отъезд участников конференци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73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7-12T10:31:00Z</cp:lastPrinted>
  <dcterms:modified xsi:type="dcterms:W3CDTF">2010-09-01T06:40:35Z</dcterms:modified>
  <cp:revision>3</cp:revision>
  <dc:subject/>
  <dc:title/>
</cp:coreProperties>
</file>