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660" w:hanging="0"/>
        <w:rPr/>
      </w:pPr>
      <w:r>
        <w:rPr/>
        <w:t>ГОСТ Р 52054-2003</w:t>
      </w:r>
    </w:p>
    <w:p>
      <w:pPr>
        <w:pStyle w:val="Normal"/>
        <w:ind w:left="66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ГОСУДАРСТВЕННЫЙ СТАНДАРТ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816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3pt" to="234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3"/>
        <w:rPr>
          <w:sz w:val="44"/>
        </w:rPr>
      </w:pPr>
      <w:r>
        <w:rPr>
          <w:sz w:val="44"/>
        </w:rPr>
        <w:t>МОЛОКО НАТУРАЛЬНОЕ</w:t>
      </w:r>
    </w:p>
    <w:p>
      <w:pPr>
        <w:pStyle w:val="Heading4"/>
        <w:rPr/>
      </w:pPr>
      <w:r>
        <w:rPr/>
        <w:t>КОРОВЬЕ – СЫ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Технические услов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здание офици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ГОССТАНДАРТ  РОССИИ</w:t>
      </w:r>
    </w:p>
    <w:p>
      <w:pPr>
        <w:pStyle w:val="Heading6"/>
        <w:rPr/>
      </w:pPr>
      <w:r>
        <w:rPr/>
        <w:t>М о с к в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6660" w:hanging="0"/>
        <w:rPr/>
      </w:pPr>
      <w:r>
        <w:rPr/>
        <w:t>ГОСТ Р 52054-200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/>
        <w:t>ГОСУДАРСТВЕННЫЙ      СТАНДАРТ      РОССИЙСКОЙ      ФЕДЕРАЦИ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ОЛОКО НАТУРАЛЬНОЕ КОРОВЬЕ – СЫРЬЕ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6"/>
        <w:rPr/>
      </w:pPr>
      <w:r>
        <w:rPr/>
        <w:t>Технические усл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resh cow’s milk – raw material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pecifications</w:t>
      </w:r>
    </w:p>
    <w:p>
      <w:pPr>
        <w:pStyle w:val="Normal"/>
        <w:pBdr>
          <w:bottom w:val="single" w:sz="12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8"/>
        <w:rPr/>
      </w:pPr>
      <w:r>
        <w:rPr/>
        <w:t>Дата введения 2004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bCs/>
          <w:sz w:val="28"/>
        </w:rPr>
        <w:t>Область применения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стоящий стандарт распространяется на молоко натуральное коровье – сырье (далее – молоко), производимое внутри страны и ввозимое на территорию России, предназначенное для дальнейшей переработки в установленном ассортименте, в т.ч. получения продуктов детского и диетического пита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Требования, направленные на обеспечение безопасности молока, изложены в 4.4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Требования в части маркировки изложены в 4.8, правила приемки – в разделе 5, методы контроля – в разделе 6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9"/>
        <w:numPr>
          <w:ilvl w:val="0"/>
          <w:numId w:val="3"/>
        </w:numPr>
        <w:rPr>
          <w:sz w:val="28"/>
        </w:rPr>
      </w:pPr>
      <w:r>
        <w:rPr>
          <w:sz w:val="28"/>
        </w:rPr>
        <w:t>Нормативные ссылки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настоящем стандарте использованы ссылки на следующие стандарты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3623-73 Молоко и молочные продукты. Методы определения пастеризации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3624-92 Молоко и молочные продукты. Титриметрические методы опреде-ления кислотности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3625-84 Молоко и молочные продукты. Методы определения плотности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5037-97 Фляги металлические для молока и молочных продуктов. Технические условия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5867-90 Молоко и молочные продукты. Методы определения жир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8218-89 Молоко. Метод определения чистоты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9218-86 Цистерны для пищевых жидкостей, устанавливаемые на автотранспортные средства. Общие технические условия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9225-84 Молоко и молочные продукты. Методы микробиологического анализ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13928-84 Молоко и сливки заготовляемые. Правила приемки, методы отбора проб и подготовка их к анализу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18677-73 Пломбы. Конструкция и размеры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2760-77 Молочные продукты. Гравиметрический метод определения жир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3327-98 Молоко и молочные продукты. Метод измерения массовой доли общего азота по Кьельдалю и определение массовой доли белк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____________________________________________________________________________</w:t>
        <w:br/>
      </w:r>
      <w:r>
        <w:rPr>
          <w:b/>
          <w:bCs/>
        </w:rPr>
        <w:t>Издание официальное</w:t>
      </w:r>
    </w:p>
    <w:p>
      <w:pPr>
        <w:pStyle w:val="Heading1"/>
        <w:ind w:left="6660" w:hanging="0"/>
        <w:rPr>
          <w:sz w:val="28"/>
        </w:rPr>
      </w:pPr>
      <w:r>
        <w:rPr>
          <w:sz w:val="28"/>
        </w:rPr>
        <w:t>ГОСТ Р 52054-2003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3452-79 Молоко и молочные продукты. Методы определения остаточных количеств хлорорганических пестицидов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3453-90 Молоко. Методы определения количества соматических клеток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3454-79 Молоко. Методы определения ингибирующих веществ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5101-82 Молоко. Метод определения точки замерзания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5179-90 Молоко. Методы определения белк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5228-82 Молоко и сливки. Метод определения термоустойчивости по алкогольной пробе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6754-85 Молоко. Методы измерения температуры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6809-86 Молоко и молочные продукты. Правила приемки, методы отбора и подготовка проб к анализу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6927-86 Сырье и продукты пищевые. Метод определения ртути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6929-94 Сырье и продукты пищевые. Подготовка проб. Минерализация для определения содержания токсичных элементов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6930-86 Сырье и продукты пищевые. Метод определения мышьяк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6932-86 Сырье и продукты пищевые. Методы определения свинц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6933-86 Сырье и продукты пищевые. Методы определения кадмия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28283-89 Молоко коровье. Метод органолептической оценки запаха и вкус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30178-96 Сырье и продукты пищевые. Атомно-абсорбционный метод определения токсичных элементов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ГОСТ 30519-97/ГОСТ Р 50480-93 Продукты пищевые. Метод выявления бактерий рода </w:t>
      </w:r>
      <w:r>
        <w:rPr>
          <w:sz w:val="26"/>
          <w:lang w:val="en-US"/>
        </w:rPr>
        <w:t>Salmonella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30562-97 (ИСО 5764-87) Молоко. Определение точки замерзания. Термисторный криоскопический метод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30711-2001 Продукты пищевые. Методы выявления и определения содержания афлатоксинов В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и М</w:t>
      </w:r>
      <w:r>
        <w:rPr>
          <w:sz w:val="26"/>
          <w:vertAlign w:val="subscript"/>
        </w:rPr>
        <w:t>1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Р 51600-2000 Молоко. Методы определения антибиотиков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ОСТ Р 51917-2002 Продукты молочные и молокосодержащие. Термины и определения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лассификация</w:t>
      </w:r>
    </w:p>
    <w:p>
      <w:pPr>
        <w:pStyle w:val="Normal"/>
        <w:ind w:left="7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настоящем стандарте применяют термины и определения в соответствии с ГОСТ Р 51917.</w:t>
      </w:r>
    </w:p>
    <w:p>
      <w:pPr>
        <w:pStyle w:val="Normal"/>
        <w:ind w:firstLine="720"/>
        <w:jc w:val="both"/>
        <w:rPr/>
      </w:pPr>
      <w:r>
        <w:rPr>
          <w:sz w:val="26"/>
        </w:rPr>
        <w:t>3.1</w:t>
      </w:r>
      <w:r>
        <w:rPr>
          <w:b/>
          <w:bCs/>
          <w:sz w:val="26"/>
        </w:rPr>
        <w:t xml:space="preserve"> молоко натуральное коровье – сырье: </w:t>
      </w:r>
      <w:r>
        <w:rPr>
          <w:sz w:val="26"/>
        </w:rPr>
        <w:t>Молоко без извлечений и добавок молочных и немолочных компонентов, подвергнутое первичной обработке (очистке от механических примесей и охлаждению до температуры (4</w:t>
      </w:r>
      <w:r>
        <w:rPr>
          <w:sz w:val="26"/>
          <w:u w:val="single"/>
        </w:rPr>
        <w:t>+</w:t>
      </w:r>
      <w:r>
        <w:rPr>
          <w:sz w:val="26"/>
        </w:rPr>
        <w:t>2)</w:t>
      </w:r>
      <w:r>
        <w:rPr>
          <w:sz w:val="26"/>
          <w:vertAlign w:val="superscript"/>
        </w:rPr>
        <w:t>о</w:t>
      </w:r>
      <w:r>
        <w:rPr>
          <w:sz w:val="26"/>
        </w:rPr>
        <w:t>С после дойки и предназначенное для дальнейшей переработк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3.2 Молоко, в зависимости от микробиологических, органолептических и физико-химических показателей, подразделяют на сорта: высший, первый, второй и несортов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sz w:val="28"/>
        </w:rPr>
        <w:t>4 Общие технические треб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/>
      </w:pPr>
      <w:r>
        <w:rPr/>
        <w:t>4.1 Молоко получают от здоровых животных в хозяйствах, благополучных по инфекционным болезням, согласно Ветеринарному законодательству [1], [2], [3], [4] и по качеству должно соответствовать настоящему стандарту и нормативным документам, регламентирующим требования к качеству и безопасности пищевых продуктов [5], [6].</w:t>
      </w:r>
    </w:p>
    <w:p>
      <w:pPr>
        <w:pStyle w:val="Normal"/>
        <w:ind w:left="70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ГОСТ Р 52054-2003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3"/>
        <w:rPr/>
      </w:pPr>
      <w:r>
        <w:rPr/>
        <w:t xml:space="preserve"> </w:t>
      </w:r>
      <w:r>
        <w:rPr/>
        <w:t>4.2 По органолептическим показателям молоко должно соответствовать требо-ваниям, указанным в таблице 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Т а б л и ц а 1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59"/>
        <w:gridCol w:w="1257"/>
        <w:gridCol w:w="2664"/>
        <w:gridCol w:w="3064"/>
      </w:tblGrid>
      <w:tr>
        <w:trPr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я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 для молока сорта</w:t>
            </w:r>
          </w:p>
        </w:tc>
      </w:tr>
      <w:tr>
        <w:trPr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сш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вог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торог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сортового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истенция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нородная жидкость без осадка и хлопье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мораживание не допускаетс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ичие хлопьев белка, механических примесей</w:t>
            </w:r>
          </w:p>
        </w:tc>
      </w:tr>
      <w:tr>
        <w:trPr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кус и запах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истый, без посторонних запахов и привкусов, не свойственных свежему натуральному молоку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раженный кормовой привкус и запах</w:t>
            </w:r>
          </w:p>
        </w:tc>
      </w:tr>
      <w:tr>
        <w:trPr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пускается в зимне-весенний период, слабовыраженный кормовой привкус и запах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вет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белого до светло-кремовог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емовый, от светло-се-рого до серого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4.3  По физико-химическим показателям молоко должно соответствовать нормам, указанным в таблице 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Т а б л и ц а 2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984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я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 для молока сорта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сш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в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т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сортового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ность, </w:t>
            </w:r>
            <w:r>
              <w:rPr>
                <w:sz w:val="26"/>
                <w:vertAlign w:val="superscript"/>
              </w:rPr>
              <w:t>о</w:t>
            </w:r>
            <w:r>
              <w:rPr>
                <w:sz w:val="26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16,00 до 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т 16,00 до 18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16,00 до 20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нее 15,99 или более 21,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уппа чистоты, не ни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лотность, кг/м</w:t>
            </w:r>
            <w:r>
              <w:rPr>
                <w:sz w:val="26"/>
                <w:vertAlign w:val="superscript"/>
              </w:rPr>
              <w:t>з</w:t>
            </w:r>
            <w:r>
              <w:rPr>
                <w:sz w:val="26"/>
              </w:rPr>
              <w:t>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нее 1026,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Температура замерзания, </w:t>
            </w:r>
            <w:r>
              <w:rPr>
                <w:sz w:val="26"/>
                <w:vertAlign w:val="superscript"/>
              </w:rPr>
              <w:t>о</w:t>
            </w:r>
            <w:r>
              <w:rPr>
                <w:sz w:val="26"/>
              </w:rPr>
              <w:t>С</w:t>
            </w:r>
            <w:r>
              <w:rPr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>*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 выше минус 0,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ше минус 0,520</w:t>
            </w:r>
          </w:p>
        </w:tc>
      </w:tr>
      <w:tr>
        <w:trPr>
          <w:cantSplit w:val="true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* Может использоваться взамен определения плотности молока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4.4 Содержание токсичных элементов, афлатоксина М</w:t>
      </w:r>
      <w:r>
        <w:rPr>
          <w:sz w:val="26"/>
          <w:vertAlign w:val="subscript"/>
        </w:rPr>
        <w:t>1</w:t>
      </w:r>
      <w:r>
        <w:rPr>
          <w:sz w:val="26"/>
        </w:rPr>
        <w:t>, антибиотиков, ингибирующих веществ, радионуклидов, пестицидов, патогенных микроорганизмов, в т.ч. сальмонелл, КМАФАнМ и соматических клеток в молоке должно соответствовать действующим санитарным нормам  [5]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4.5 Молоко, предназначенное для изготовления продуктов детского и диетического питания, должно соответствовать требованиям высшего сорта и по термоустойчивости должно быть не ниже </w:t>
      </w:r>
      <w:r>
        <w:rPr>
          <w:sz w:val="26"/>
          <w:lang w:val="en-US"/>
        </w:rPr>
        <w:t>II</w:t>
      </w:r>
      <w:r>
        <w:rPr>
          <w:sz w:val="26"/>
        </w:rPr>
        <w:t xml:space="preserve"> группы в соответствии с ГОСТ 25228.</w:t>
      </w:r>
    </w:p>
    <w:p>
      <w:pPr>
        <w:pStyle w:val="TextBodyIndent"/>
        <w:rPr/>
      </w:pPr>
      <w:r>
        <w:rPr/>
        <w:t>4.6 Базисная общероссийская норма массовой доли жира молока – 3,4%,базисная норма массовой доли белка – 3,0%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ГОСТ Р 52054-2003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4.7 Молоко после дойки должно быть профильтровано (очищено). Охлаждение молока проводят в хозяйствах не позднее 2 ч после дойки до температуры (4</w:t>
      </w:r>
      <w:r>
        <w:rPr>
          <w:sz w:val="26"/>
          <w:u w:val="single"/>
        </w:rPr>
        <w:t>+</w:t>
      </w:r>
      <w:r>
        <w:rPr>
          <w:sz w:val="26"/>
        </w:rPr>
        <w:t>2)</w:t>
      </w:r>
      <w:r>
        <w:rPr>
          <w:sz w:val="26"/>
          <w:vertAlign w:val="superscript"/>
        </w:rPr>
        <w:t>о</w:t>
      </w:r>
      <w:r>
        <w:rPr>
          <w:sz w:val="26"/>
        </w:rPr>
        <w:t>С.</w:t>
      </w:r>
    </w:p>
    <w:p>
      <w:pPr>
        <w:pStyle w:val="Normal"/>
        <w:ind w:firstLine="720"/>
        <w:jc w:val="both"/>
        <w:rPr>
          <w:sz w:val="26"/>
        </w:rPr>
      </w:pPr>
      <w:r>
        <w:rPr>
          <w:b/>
          <w:bCs/>
          <w:sz w:val="26"/>
        </w:rPr>
        <w:t>4.8 Маркировк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8.1 Транспортная маркировка продукции от сдатчика (физического лица) должна содержать следующие информационные данные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именование продукт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фамилию, имя, отчество сдатчик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адрес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ъем, л.</w:t>
      </w:r>
    </w:p>
    <w:p>
      <w:pPr>
        <w:pStyle w:val="TextBodyIndent"/>
        <w:rPr/>
      </w:pPr>
      <w:r>
        <w:rPr/>
        <w:t>4.8.2 Транспортная маркировка продукции от сдатчика (юридического лица) должна содержать следующие информационные данные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именование продукт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именование сдатчик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именование страны и адрес сдатчик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омер партии, при многоразовом вывозе в течение одних суток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ату и время (ч, мин) отгрузки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ъем, л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температуру молока при отгрузке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означение настоящего стандарта.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>5 Правила приемки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5.1 Молоко, полученное от коров в первые семь дней после отела и в последние пять дней перед запуском, приемке на пищевые цели не подлежи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2 Правила приемки – по ГОСТ 13928, отбор проб молока осуществляют в месте его приемки, оформляют удостоверением качества и безопасности и сопровождают ветеринарным свидетельством (справкой) установленной формы [7]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удостоверении качества и безопасности указывают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омер удостоверения и дату его выдачи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именование и адрес поставщик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именование и сорт продукт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омер парт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дату и время (ч, мин) отгрузки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ъем партии, л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анные результатов испытаний (массовая доля жира, плотность, кислотность, чистота, температура при отгрузк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омер и дату выдачи сопроводительного ветеринарного свидетельства (справки) и наименование организации государственной ветеринарной службы, выдавшей его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означение настоящего стандарта.</w:t>
      </w:r>
    </w:p>
    <w:p>
      <w:pPr>
        <w:pStyle w:val="TextBodyIndent"/>
        <w:rPr/>
      </w:pPr>
      <w:r>
        <w:rPr/>
        <w:t>5.3 Периодичность контроля показателей качества молока при приемке устанавливают в соответствии с таблицей 3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ГОСТ Р 52054-2003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 а б л и ц а  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980"/>
        <w:gridCol w:w="2164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тролируемый показат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иодичность контроля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тоды испытаний при повторном контроле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 просьбе поставщи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спорных случа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олептические 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 в кажд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828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82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мпература, </w:t>
            </w:r>
            <w:r>
              <w:rPr>
                <w:sz w:val="26"/>
                <w:vertAlign w:val="superscript"/>
              </w:rPr>
              <w:t>о</w:t>
            </w:r>
            <w:r>
              <w:rPr>
                <w:sz w:val="26"/>
              </w:rPr>
              <w:t>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 в кажд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675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67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итруемая кислотность, </w:t>
            </w:r>
            <w:r>
              <w:rPr>
                <w:sz w:val="26"/>
                <w:vertAlign w:val="superscript"/>
              </w:rPr>
              <w:t>о</w:t>
            </w:r>
            <w:r>
              <w:rPr>
                <w:sz w:val="26"/>
              </w:rPr>
              <w:t>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 в кажд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362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3624, (2.2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ссовая доля жира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 в кажд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586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27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отность, кг/м</w:t>
            </w:r>
            <w:r>
              <w:rPr>
                <w:sz w:val="26"/>
                <w:vertAlign w:val="superscript"/>
              </w:rPr>
              <w:t>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 в кажд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36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3625, раздел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уппа чист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 в кажд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821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82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ктериальная обсемененность, КОЕ/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реже одного раза в 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92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92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ссовая доля белка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 реже двух раз в месяц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517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33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мпература замерзания, </w:t>
            </w:r>
            <w:r>
              <w:rPr>
                <w:sz w:val="26"/>
                <w:vertAlign w:val="superscript"/>
              </w:rPr>
              <w:t>о</w:t>
            </w:r>
            <w:r>
              <w:rPr>
                <w:sz w:val="26"/>
              </w:rPr>
              <w:t>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 в кажд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51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305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ичие фосфотаз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подозрении тепловой об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362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36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уппа термоустойчив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 в кажд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522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52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держание соматических клеток, тыс/см</w:t>
            </w:r>
            <w:r>
              <w:rPr>
                <w:sz w:val="26"/>
                <w:vertAlign w:val="superscript"/>
              </w:rPr>
              <w:t>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реже одного раза в 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345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3453, раздел 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ичие ингибирующих вещ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реже одного раза в 1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2345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СТ Р 516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5.4 Контроль за содержанием пестицидов, токсичных элементов, антибиотиков, ингибирующих веществ, радионуклидов, афлатоксина М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и микробиологических показателей осуществляют в соответствии с порядком, гарантирующим безопасность молока и установленным производителем натурального коровьего молока по согласованию с органами здравоохран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5 При обнаружении в молоке ингибирующих веществ его относят к несортовому, если по остальным показателям оно соответствует требованиям настоящего стандарта. Приемку следующей партии молока, поступившей из хозяйства, осуществляют после получения результатов анализа, подтверждающего отсутствие ингибирующих вещест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ГОСТ Р 52054-2003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6 Порядок и периодичность контроля за содержанием микробиологических и химических загрязнителей в молоке осуществляют в соответствии с [8]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7 При получении неудовлетворительных результатов анализов хотя бы по одному из показателей по нему проводят повторный анализ удвоенного объема пробы, взятой из той же партии молока. Результаты повторного анализа являются окончательными и распространяются на всю партию продукта.</w:t>
      </w:r>
    </w:p>
    <w:p>
      <w:pPr>
        <w:pStyle w:val="Normal"/>
        <w:ind w:firstLine="720"/>
        <w:jc w:val="both"/>
        <w:rPr/>
      </w:pPr>
      <w:r>
        <w:rPr>
          <w:sz w:val="26"/>
        </w:rPr>
        <w:t>5.8 Молоко плотностью 1026 кг/м</w:t>
      </w:r>
      <w:r>
        <w:rPr>
          <w:sz w:val="26"/>
          <w:vertAlign w:val="superscript"/>
        </w:rPr>
        <w:t>з</w:t>
      </w:r>
      <w:r>
        <w:rPr>
          <w:sz w:val="26"/>
        </w:rPr>
        <w:t xml:space="preserve">, кислотностью 15 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Т или 21 </w:t>
      </w:r>
      <w:r>
        <w:rPr>
          <w:sz w:val="26"/>
          <w:vertAlign w:val="superscript"/>
        </w:rPr>
        <w:t>о</w:t>
      </w:r>
      <w:r>
        <w:rPr>
          <w:sz w:val="26"/>
        </w:rPr>
        <w:t>Т допускается принимать на основании контрольной (стойловой) пробы вторым сортом, если оно по органолептическим, физико-химическим и микробиологическим показателям соответствует требованиям настоящего стандарта. Срок действия результатов контрольной пробы не должен превышать 14 суток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sz w:val="28"/>
        </w:rPr>
        <w:t>6 Методы контроля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 Отбор проб и подготовка их к анализу – по ГОСТ 13928, ГОСТ 26809.</w:t>
      </w:r>
    </w:p>
    <w:p>
      <w:pPr>
        <w:pStyle w:val="Normal"/>
        <w:ind w:firstLine="720"/>
        <w:jc w:val="both"/>
        <w:rPr/>
      </w:pPr>
      <w:r>
        <w:rPr>
          <w:sz w:val="26"/>
        </w:rPr>
        <w:t>6.2 Определение внешнего вида, цвета, консистенции проводят визуально и характеризуют в соответствии с нормами настоящего стандарта. Определение запаха и вкуса – по ГОСТ 28283. Оценку вкуса проводят выборочно после кипячения пробы. Для оценки запаха 10-20 см</w:t>
      </w:r>
      <w:r>
        <w:rPr>
          <w:sz w:val="26"/>
          <w:vertAlign w:val="superscript"/>
        </w:rPr>
        <w:t>з</w:t>
      </w:r>
      <w:r>
        <w:rPr>
          <w:sz w:val="26"/>
        </w:rPr>
        <w:t xml:space="preserve"> молока подогревают до температуры 35 </w:t>
      </w:r>
      <w:r>
        <w:rPr>
          <w:sz w:val="26"/>
          <w:vertAlign w:val="superscript"/>
        </w:rPr>
        <w:t>о</w:t>
      </w:r>
      <w:r>
        <w:rPr>
          <w:sz w:val="26"/>
        </w:rPr>
        <w:t>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3 Определение температуры – по ГОСТ 26754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4 Определение кислотности – по ГОСТ 3624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5 Определение плотности – по ГОСТ 3625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6 Определение массовой доли жира – по ГОСТ 5867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7 Определение массовой доли белка – по ГОСТ 25179 или по ГОСТ 23327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8 Определение чистоты – по ГОСТ 8218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9 Определение тепмературы замерзания – по ГОСТ 25101, ГОСТ 30562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0 Определение термоустойчивости – по ГОСТ 25228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1 Определение содержания соматических клеток – по ГОСТ 23453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2 Определение бактериальной обсемененности, количества мезофильных аэробных и факультативно-анаэробных микроорганизмов – по ГОСТ 9225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3 Определение патогенных микроорганизмов, в том числе сальмонелл, - по ГОСТ 30519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4 Минерализация проб при определении токсичных элементов – по ГОСТ 26929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5 Определение мышьяка – по ГОСТ 26930, ГОСТ 30178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6 Определение свинца – по ГОСТ 26932, ГОСТ 30178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7 Определение кадмия – по ГОСТ 26933, ГОСТ 30178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18 Определение ртути – по ГОСТ 26927, ГОСТ 30178.</w:t>
      </w:r>
    </w:p>
    <w:p>
      <w:pPr>
        <w:pStyle w:val="Normal"/>
        <w:ind w:firstLine="720"/>
        <w:jc w:val="both"/>
        <w:rPr/>
      </w:pPr>
      <w:r>
        <w:rPr>
          <w:sz w:val="26"/>
        </w:rPr>
        <w:t>6.19 Определение афлатоксина М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– по ГОСТ 30711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20 Определение ингибирующих веществ – по ГОСТ 23454, ГОСТ Р 51600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21 Определение пестицидов – по ГОСТ 23452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22 Определение патеризации (наличия фосфотазы) – по ГОСТ 3623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6.23 Определение радионуклидов (цезий-137; стронций-90) – по [6]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ГОСТ Р 52054-2003</w:t>
      </w:r>
    </w:p>
    <w:p>
      <w:pPr>
        <w:pStyle w:val="Normal"/>
        <w:ind w:firstLine="70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 Транспортирование и хранение</w:t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7.1 Молоко перевозят специализированными транспортными средствами в соответствии с правилами перевозок скоропортящихся грузов, действующими на данном виде транспорт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7.2 Молоко транспортируют в цистернах для пищевых жидкостей по ГОСТ 9218, металлических флягах по ГОСТ 5037 и других видах тары, разрешенных органами здравоохранения России для контакта с молоком и молочными продуктам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рышки тары закрывают герметично. Запорные устройства крышек пломбируют пломбами по ГОСТ 18677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7.3 Молоко транспортируют при его температуре от 2 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С до 8 </w:t>
      </w:r>
      <w:r>
        <w:rPr>
          <w:sz w:val="26"/>
          <w:vertAlign w:val="superscript"/>
        </w:rPr>
        <w:t>о</w:t>
      </w:r>
      <w:r>
        <w:rPr>
          <w:sz w:val="26"/>
        </w:rPr>
        <w:t>С не более 12 ч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и нарушении режимов транспортирования молоко относят к несортовому.</w:t>
      </w:r>
    </w:p>
    <w:p>
      <w:pPr>
        <w:pStyle w:val="Normal"/>
        <w:ind w:firstLine="720"/>
        <w:jc w:val="both"/>
        <w:rPr/>
      </w:pPr>
      <w:r>
        <w:rPr>
          <w:sz w:val="26"/>
        </w:rPr>
        <w:t>7.4 Молоко у сдатчика хранят при температуре (4</w:t>
      </w:r>
      <w:r>
        <w:rPr>
          <w:sz w:val="26"/>
          <w:u w:val="single"/>
        </w:rPr>
        <w:t>+</w:t>
      </w:r>
      <w:r>
        <w:rPr>
          <w:sz w:val="26"/>
        </w:rPr>
        <w:t xml:space="preserve">2) 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С не более 24 ч. При сдаче на предприятия молочной промышленности температура должна быть не выше 8 </w:t>
      </w:r>
      <w:r>
        <w:rPr>
          <w:sz w:val="26"/>
          <w:vertAlign w:val="superscript"/>
        </w:rPr>
        <w:t>о</w:t>
      </w:r>
      <w:r>
        <w:rPr>
          <w:sz w:val="26"/>
        </w:rPr>
        <w:t>С. Допускается, по договоренности сторон, вывоз неохлажденного молока из хозяйств на перерабатывающие предприятия в течение не более одного часа после дойк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ГОСТ Р 52054-2003</w:t>
      </w:r>
    </w:p>
    <w:p>
      <w:pPr>
        <w:pStyle w:val="Normal"/>
        <w:ind w:firstLine="70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ИЛОЖЕНИЕ 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справочное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Библиограф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  <w:t>[1]  Профилактика инфекционных болезней. Общие положения. Санитарные правила 3.1.084-96; Ветеринарные правила 13.3.4.1100-96</w:t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  <w:t>[2]  Профилактика инфекционных болезней. Бруцеллез. Санитарные правила 3.1.085-96; Ветеринарные правила 13.3.1302-96</w:t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  <w:t>[3]  Профилактика инфекционных болезней. Сальмонеллез. Санитарные правила 3.1.086-96; Ветеринарные правила 13.4.1318-96</w:t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  <w:t>[4]  «Международный ветеринарный кодекс (млекопитающие, птицы, пчелы)» Международного эпизоотического бюро МЭБ, Париж – Франция, 2002</w:t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  <w:t>[5]  Гигиенические требования безопасности и пищевой ценности пищевых продуктов. Санитарно-гигиенические правила и нормативы. СанПиН 2.3.2 1078-01</w:t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  <w:t>[6]  МУК 2.6.1.717-98. Радиационный контроль. Стронций-90 и цезий-137. Пищевые продукты. Отбор проб, анализ и гигиеническая оценка</w:t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  <w:t>[7]  «Инструкция о порядке выдачи ветеринарных сопроводительных документов на подконтрольные Госветнадзору грузы» (рег. № 1310 Минюста России)</w:t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  <w:t>[8] Инструкция по порядку и периодичности контроля за содержанием микро-биологических и химических загрязнителей в молоке и молочных продуктах на предприятиях молочной промышленности, М. 1996</w:t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2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>ГОСТ Р 52054-2003</w:t>
      </w:r>
    </w:p>
    <w:p>
      <w:pPr>
        <w:pStyle w:val="Normal"/>
        <w:ind w:left="540" w:firstLine="6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едислов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1 РАЗРАБОТАН Всероссийским государственным научно-исследовательским институтом животноводства (ВИЖ), Государственным научным учреждением Всероссийским научно-исследовательским институтом молочной промышленности (ГНУ ВНИМИ), Государственным учреждением Всероссийским научно-исследовательским институтом племенного дела, Государственным учреждением Всероссийским научно-исследовательским институтом ветеринарной санитарии, гигиены и экологии (ВНИИВСГ и Э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ВНЕСЕН Техническим комитетом по стандартизации ТК 148 «Продукция животноводства и биотехнологии»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2 ПРИНЯТ И ВВЕДЕН В ДЕЙСТВИЕ  Постановлением Госстандарта России от 22 мая 2003 г. № 154-с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 ВВЕДЕН ВПЕРВЫЕ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 xml:space="preserve">        </w:t>
      </w:r>
      <w:r>
        <w:rPr/>
        <w:t>ИПК Издательство стандартов, 2003</w:t>
      </w:r>
    </w:p>
    <w:p>
      <w:pPr>
        <w:pStyle w:val="Normal"/>
        <w:ind w:left="5580" w:hanging="0"/>
        <w:rPr/>
      </w:pPr>
      <w:r>
        <w:rPr/>
      </w:r>
    </w:p>
    <w:p>
      <w:pPr>
        <w:pStyle w:val="2"/>
        <w:rPr/>
      </w:pPr>
      <w:r>
        <w:rPr/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Госстандарта России</w:t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89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51:00Z</dcterms:created>
  <dc:creator>Пупкова Галина Степановна</dc:creator>
  <dc:description/>
  <dc:language>en-US</dc:language>
  <cp:lastModifiedBy>Dep</cp:lastModifiedBy>
  <dcterms:modified xsi:type="dcterms:W3CDTF">2006-10-25T07:51:00Z</dcterms:modified>
  <cp:revision>2</cp:revision>
  <dc:subject/>
  <dc:title>ГОСТ Р 52054-2003</dc:title>
</cp:coreProperties>
</file>